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Heading1"/>
        <w:spacing w:lineRule="auto" w:line="240"/>
        <w:ind w:left="3420" w:hanging="0"/>
        <w:rPr/>
      </w:pPr>
      <w:r>
        <w:rPr>
          <w:color w:val="000000"/>
          <w:sz w:val="24"/>
          <w:szCs w:val="24"/>
        </w:rPr>
        <w:t>Zarządzenie Nr  50/2010</w:t>
      </w:r>
      <w:r>
        <w:rPr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420" w:right="-41" w:hanging="0"/>
        <w:rPr>
          <w:b/>
          <w:b/>
          <w:bCs/>
          <w:spacing w:val="-16"/>
        </w:rPr>
      </w:pPr>
      <w:r>
        <w:rPr>
          <w:b/>
          <w:bCs/>
          <w:spacing w:val="-6"/>
        </w:rPr>
        <w:t>z dnia  17 grudnia 2010roku</w:t>
      </w:r>
    </w:p>
    <w:p>
      <w:pPr>
        <w:pStyle w:val="Normal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 w budżecie gminy na rok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firstLine="425"/>
        <w:jc w:val="both"/>
        <w:rPr/>
      </w:pPr>
      <w:r>
        <w:rPr/>
        <w:t xml:space="preserve">    </w:t>
      </w:r>
      <w:r>
        <w:rPr/>
        <w:t xml:space="preserve">Na podstawie art. 257 i 258 ustawy z dnia 27 sierpnia 2009 roku o finansach publicznych (Dz. U. Nr 157 poz. 1240) i upoważnienia Rady Gminy Grzmiąca zawartego </w:t>
        <w:br/>
        <w:t xml:space="preserve">w § 16 ust. 1 Uchwały Nr XXXIV/213/2009 z dnia 30 grudnia 2009r.w sprawie uchwalenia budżetu Gminy Grzmiąca na 2010 rok  zarządza się co następuje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 1.</w:t>
      </w:r>
      <w:r>
        <w:rPr/>
        <w:t xml:space="preserve"> Dokonuje się  zmniejszenia dochodów budżetowych o kwotę 35zł, zgodnie </w:t>
        <w:br/>
        <w:t xml:space="preserve">z załącznikiem Nr 1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2.</w:t>
      </w:r>
      <w:r>
        <w:rPr/>
        <w:t xml:space="preserve"> Dokonuje się zwiększenia dochodów budżetowych o kwotę 12.277zł, zgodnie z załącznikiem Nr 2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 3</w:t>
      </w:r>
      <w:r>
        <w:rPr/>
        <w:t xml:space="preserve">. Dokonuje się zmniejszenia wydatków budżetowych o kwotę 35zł, zgodnie </w:t>
        <w:br/>
        <w:t>z załącznikiem Nr 3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 4.</w:t>
      </w:r>
      <w:r>
        <w:rPr/>
        <w:t xml:space="preserve"> Dokonuje się zwiększenia wydatków budżetowych o kwotę 12.277zł, zgodnie z załącznikiem Nr 4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>
          <w:b/>
        </w:rPr>
        <w:t>§ 5.</w:t>
      </w:r>
      <w:r>
        <w:rPr/>
        <w:t xml:space="preserve"> Dokonuje się przeniesień  w  paragrafach  wydatków, zgodnie z załącznikiem Nr 5.</w:t>
      </w:r>
    </w:p>
    <w:p>
      <w:pPr>
        <w:pStyle w:val="Normal"/>
        <w:ind w:left="180" w:firstLine="90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jc w:val="both"/>
        <w:rPr/>
      </w:pPr>
      <w:r>
        <w:rPr>
          <w:b/>
        </w:rPr>
        <w:t xml:space="preserve">§ 6. </w:t>
      </w:r>
      <w:r>
        <w:rPr/>
        <w:t xml:space="preserve">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-540" w:firstLine="540"/>
        <w:rPr>
          <w:b/>
          <w:b/>
        </w:rPr>
      </w:pPr>
      <w:r>
        <w:rPr/>
        <w:t xml:space="preserve">1) po stronie dochodów          </w:t>
      </w:r>
      <w:r>
        <w:rPr>
          <w:b/>
        </w:rPr>
        <w:t>- 16.085.893,73 zł;</w:t>
      </w:r>
    </w:p>
    <w:p>
      <w:pPr>
        <w:pStyle w:val="Normal"/>
        <w:ind w:left="-540" w:firstLine="540"/>
        <w:rPr>
          <w:b/>
          <w:b/>
          <w:color w:val="FF0000"/>
        </w:rPr>
      </w:pPr>
      <w:r>
        <w:rPr/>
        <w:t xml:space="preserve">2) po stronie wydatków          </w:t>
      </w:r>
      <w:r>
        <w:rPr>
          <w:b/>
        </w:rPr>
        <w:t xml:space="preserve">- 17.544.395,24 zł. </w:t>
      </w:r>
      <w:r>
        <w:rPr>
          <w:b/>
          <w:color w:val="FF0000"/>
        </w:rPr>
        <w:t xml:space="preserve">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  </w:t>
      </w:r>
      <w:r>
        <w:rPr>
          <w:b/>
        </w:rPr>
        <w:t>§ 7.</w:t>
      </w:r>
      <w:r>
        <w:rPr/>
        <w:t xml:space="preserve"> 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50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17 grudni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mniejszenia dochodów w dziale „Pomoc społeczna” </w:t>
        <w:br/>
        <w:t xml:space="preserve">o kwotę 35,00zł ze względu na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zmniejszenie dotacji celowej  w rozdziale 85216 § 2030 o kwotę 10.000z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większenie dotacji celowej o łączną kwotę 9.965zł, z tego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ozdziale 85214 § 2030 o kwotę 3.689z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ozdziale 85219 § 2030 o kwotę 6.276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ismo Nr FB.1.3011-300/10-2 [PM] z 30 listopada 2010r. (data wpływu 13.12.2010r.) i pismo  Nr FB.1.3011-308/10-3 [MW] z 14 grudnia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6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2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ogółem zmniejszenie  dochodów 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kwotę 35,00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50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17 grudni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większenia dochodów w dziale „Pomoc społeczna” </w:t>
        <w:br/>
        <w:t xml:space="preserve">o kwotę 12.277,00zł ze względu na otrzymanie dotacji celowej w rozdziałach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85212 § 2010 o kwotę 10.466zł, z przeznaczeniem na sfinansowanie zobowiązań wymagalnych Skarbu Państwa z tytułu wypłaty świadczeń rodzinnych realizowanych na podstawie ustawy z dnia 28 listopada 2003r. o świadczeniach rodzinnych oraz wypłaty świadczenia z funduszu alimentacyjnego realizowanego na podstawie ustawy z dnia 7 września 2007r. o pomocy osobom uprawnionym do alimentów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85214 § 2030 o kwotę 1.811zł, z przeznaczeniem na sfinansowanie zobowiązań wymagalnych Skarbu Państwa z tytułu wypłaty gwarantowanej z budżetu państwa części zasiłku okresowego, o której mowa w art. 147 ust. 7 ustawy z dnia 12 marca 2004r. o pomocy społecznej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ismo Nr FB.1.3011-308/10-3 [MW] z 14 grudnia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zadań bieżących z zakresu administracji rządowej oraz innych zadań zleconych gminom ustawa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8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7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50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17 grudni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mniejszenia wydatków w dziale „Pomoc społeczna” </w:t>
        <w:br/>
        <w:t>o kwotę 35,00zł ze względu n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zmniejszenie dotacji celowej  w rozdziale 85216 § 2030 o kwotę 10.000z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większenie dotacji celowej o łączną kwotę 9.965zł, z tego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ozdziale 85214 § 2030 o kwotę 3.689z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ozdziale 85219 § 2030 o kwotę 6.276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ismo Nr FB.1.3011-300/10-2 [PM] z 30 listopada 2010r. (data wpływu 13.12.2010r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6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2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ogółem zmniejszenie  dochodów 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kwotę 35,00zł</w:t>
            </w:r>
          </w:p>
        </w:tc>
      </w:tr>
    </w:tbl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e Nr 50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/>
      </w:pPr>
      <w:r>
        <w:rPr>
          <w:sz w:val="20"/>
          <w:szCs w:val="20"/>
        </w:rPr>
        <w:t>z dnia  17 grudnia 2010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Zmiany do budżetu gminy na 2010r. dotyczące zwiększenia wydatków w dziale „Pomoc społeczna” </w:t>
        <w:br/>
        <w:t xml:space="preserve">o kwotę 12.277,00zł ze względu na otrzymanie dotacji celowej w rozdziałach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85212 § 2010 o kwotę 10.466zł, z przeznaczeniem na sfinansowanie zobowiązań wymagalnych Skarbu Państwa z tytułu wypłaty świadczeń rodzinnych realizowanych na podstawie ustawy z dnia 28 listopada 2003r. o świadczeniach rodzinnych oraz wypłaty świadczenia z funduszu alimentacyjnego realizowanego na podstawie ustawy z dnia 7 września 2007r. o pomocy osobom uprawnionym do alimentów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85214 § 2030 o kwotę 1.811zł, z przeznaczeniem na sfinansowanie zobowiązań wymagalnych Skarbu Państwa z tytułu wypłaty gwarantowanej z budżetu państwa części zasiłku okresowego, o której mowa w art. 147 ust. 7 ustawy z dnia 12 marca 2004r. o pomocy społecznej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ismo Nr FB.1.3011-308/10-3 [MW] z 14 grudnia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43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8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7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6480"/>
        <w:rPr/>
      </w:pPr>
      <w:r>
        <w:rPr>
          <w:sz w:val="20"/>
          <w:szCs w:val="20"/>
        </w:rPr>
        <w:t>do Zarządzenia Nr 50/2010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0"/>
          <w:szCs w:val="20"/>
        </w:rPr>
        <w:t>z dnia  17 grudnia 2010roku</w:t>
      </w:r>
    </w:p>
    <w:p>
      <w:pPr>
        <w:pStyle w:val="Normal"/>
        <w:jc w:val="both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jc w:val="both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miany do budżetu gminy na 2010 rok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8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8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nsport i łączność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247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247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147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147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aty na Państwowy Fundusz Rehabilitacji Osób Niepełnos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86,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86,6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6,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7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797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5,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18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.18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514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514,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1:00Z</dcterms:created>
  <dc:creator>Golczyk</dc:creator>
  <dc:description/>
  <cp:keywords/>
  <dc:language>en-US</dc:language>
  <cp:lastModifiedBy>Golczyk</cp:lastModifiedBy>
  <cp:lastPrinted>2010-12-17T12:51:00Z</cp:lastPrinted>
  <dcterms:modified xsi:type="dcterms:W3CDTF">2010-12-17T11:52:00Z</dcterms:modified>
  <cp:revision>31</cp:revision>
  <dc:subject/>
  <dc:title>                     </dc:title>
</cp:coreProperties>
</file>